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;宋体" w:hAnsi="黑体;宋体" w:eastAsia="黑体;宋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;宋体" w:ascii="黑体;宋体" w:hAnsi="黑体;宋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;宋体" w:ascii="黑体;宋体" w:hAnsi="黑体;宋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DRCF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;宋体" w:ascii="黑体;宋体" w:hAnsi="黑体;宋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路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ab/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(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-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  <w:r>
              <w:rPr>
                <w:rFonts w:eastAsia="黑体;宋体" w:cs="黑体;宋体" w:ascii="黑体;宋体" w:hAnsi="黑体;宋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～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压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流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;宋体" w:hAnsi="黑体;宋体" w:eastAsia="黑体;宋体"/>
                <w:color w:val="000000"/>
                <w:sz w:val="18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8"/>
              </w:rPr>
              <w:t>接地</w:t>
            </w:r>
            <w:r>
              <w:rPr>
                <w:rFonts w:eastAsia="黑体;宋体" w:ascii="黑体;宋体" w:hAnsi="黑体;宋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简图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" w:hAnsi="方正粗黑宋简体" w:cs="方正粗黑宋简体" w:eastAsia="方正粗黑宋简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220" cy="998220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1T18:2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